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ab/>
        <w:tab/>
        <w:tab/>
        <w:tab/>
        <w:t xml:space="preserve">                                    </w:t>
        <w:tab/>
      </w:r>
      <w:r>
        <w:rPr>
          <w:rFonts w:cs="Arial" w:ascii="Arial" w:hAnsi="Arial"/>
          <w:b/>
          <w:i/>
          <w:sz w:val="20"/>
          <w:szCs w:val="20"/>
          <w:lang w:eastAsia="zxx" w:bidi="zxx"/>
        </w:rPr>
        <w:t>Załącznik nr 5 do SI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zxx" w:bidi="zxx"/>
        </w:rPr>
      </w:pPr>
      <w:r>
        <w:rPr>
          <w:rFonts w:cs="Arial" w:ascii="Arial" w:hAnsi="Arial"/>
          <w:b/>
          <w:i/>
          <w:sz w:val="20"/>
          <w:szCs w:val="20"/>
          <w:lang w:eastAsia="zxx" w:bidi="zxx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i/>
          <w:sz w:val="20"/>
          <w:szCs w:val="20"/>
          <w:lang w:eastAsia="zxx" w:bidi="zxx"/>
        </w:rPr>
        <w:t>WZÓR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  <w:lang w:eastAsia="zxx" w:bidi="zxx"/>
        </w:rPr>
      </w:pPr>
      <w:r>
        <w:rPr>
          <w:rFonts w:cs="Arial" w:ascii="Arial" w:hAnsi="Arial"/>
          <w:i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 r. pomiędzy Gminą Radziejów z siedzibą w Radziejowie,                                 ul. Kościuszki 20/22, 88 - 200 Radziejów, reprezentowaną przez: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ójta Gminy  -  Marka Szuszmana </w:t>
      </w:r>
    </w:p>
    <w:p>
      <w:pPr>
        <w:pStyle w:val="Normal"/>
        <w:widowControl/>
        <w:suppressAutoHyphens w:val="false"/>
        <w:rPr>
          <w:rStyle w:val="ZnakZnak"/>
          <w:rFonts w:ascii="Arial" w:hAnsi="Arial" w:cs="Arial"/>
          <w:sz w:val="20"/>
          <w:szCs w:val="20"/>
        </w:rPr>
      </w:pPr>
      <w:r>
        <w:rPr>
          <w:rStyle w:val="ZnakZnak"/>
          <w:rFonts w:cs="Arial" w:ascii="Arial" w:hAnsi="Arial"/>
          <w:sz w:val="20"/>
          <w:szCs w:val="20"/>
        </w:rPr>
        <w:t xml:space="preserve">przy kontrasygnacie </w:t>
      </w:r>
      <w:r>
        <w:rPr>
          <w:rFonts w:cs="Arial" w:ascii="Arial" w:hAnsi="Arial"/>
          <w:sz w:val="20"/>
          <w:szCs w:val="20"/>
        </w:rPr>
        <w:t xml:space="preserve">Skarbnika Gminy - </w:t>
      </w:r>
      <w:r>
        <w:rPr>
          <w:rStyle w:val="ZnakZnak"/>
          <w:rFonts w:cs="Arial" w:ascii="Arial" w:hAnsi="Arial"/>
          <w:sz w:val="20"/>
          <w:szCs w:val="20"/>
        </w:rPr>
        <w:t xml:space="preserve">Ireny Szynkowskiej 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:  889-14-68-587   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:  910866672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zwaną w dalszej treści umowy „Zamawiającym”, a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w dalszej treści umowy „Wykonawcą”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zawarta w wyniku przeprowadzonego postępowania w trybie przetargu nieograniczonego na podstawie ustawy z dnia 29 stycznia 2004 r.Prawo Zamówień Publicznych (t. j. Dz.U.z 2010 r. Nr 113, poz. 759), któremu nadano numer ZP.271.15.2011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awiający powierza, a Wykonawca przyjmuje do realizacji zamówienie pod nazwą </w:t>
      </w:r>
      <w:r>
        <w:rPr>
          <w:rFonts w:cs="Arial" w:ascii="Arial" w:hAnsi="Arial"/>
          <w:b/>
          <w:sz w:val="20"/>
          <w:szCs w:val="20"/>
        </w:rPr>
        <w:t xml:space="preserve">„Sporzadzenie dokumentacji projektowo – kosztorysowej na budowę przydomowych oczyszczalni ścieków wraz z podkładami geodezyjnymi na terenie Gminy Radziejów” </w:t>
      </w:r>
      <w:r>
        <w:rPr>
          <w:rFonts w:cs="Arial" w:ascii="Arial" w:hAnsi="Arial"/>
          <w:sz w:val="20"/>
          <w:szCs w:val="20"/>
        </w:rPr>
        <w:t>w ilości 200 sztuk, przy uwzględnieniu indywidualizacji wskazanej w rozdziale III SIWZ – Opis przedmiotu zamówienia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color w:val="FF6600"/>
          <w:sz w:val="20"/>
          <w:szCs w:val="20"/>
        </w:rPr>
      </w:pPr>
      <w:r>
        <w:rPr>
          <w:rFonts w:cs="Arial" w:ascii="Arial" w:hAnsi="Arial"/>
          <w:i/>
          <w:color w:val="FF6600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 Przyjęta technologia powinna zagwarantować wysoki stopień oczyszczania ścieków zgodny                           z wymaganiami polskich norm i przepisów Unii Europejskiej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race muszą być wykonane zgodnie z obowiązującymi przepisami, normami, oraz na warunkach      ustalonych przez niniejszą umowę oraz w specyfikacji istotnych warunków zamówienia. 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xx" w:bidi="zxx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1. Termin rozpoczęcia wykonania przedmiotu umowy nastąpi w ciągu 7 dni od podpisania umowy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2.  Termin zakończenia wykonania przedmiotu umowy ustala się na dzień 30.11.2011 r.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obowiązującą ich formą wynagrodzenia, zgodnie ze specyfikacją istotnych warunków zamówienia oraz ofertą Wykonawcy jest wynagrodzenie zawarte w ofercie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2.   Wynagrodzenie , o którym mowa w ust. 1 wynosi:</w:t>
      </w:r>
    </w:p>
    <w:p>
      <w:pPr>
        <w:pStyle w:val="TextBody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u w:val="single"/>
        </w:rPr>
        <w:t xml:space="preserve">Cena za wykonanie całości zadania – przy ilości 200 sztuk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a netto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…. ………zł. (słownie: ……………………..)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a brutto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… ………zł. (słownie: ………………...…..)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Cs/>
          <w:color w:val="000000"/>
          <w:sz w:val="20"/>
          <w:szCs w:val="20"/>
        </w:rPr>
        <w:t>w tym kwota VAT …………….zł. (słownie: …………..…………)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Cena zaprojektowania 1 szt. oczyszczalni wynosi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0"/>
          <w:szCs w:val="20"/>
        </w:rPr>
        <w:t>cena netto: …………. ……….zł. (słownie: ………………...…..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0"/>
          <w:szCs w:val="20"/>
        </w:rPr>
        <w:t>cena brutto: ………… ……….zł. ( słownie: …………………….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0"/>
          <w:szCs w:val="20"/>
        </w:rPr>
        <w:t>w tym kwota VAT …………….zł. (słownie: …………………. …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0"/>
          <w:szCs w:val="20"/>
        </w:rPr>
        <w:t>3. W przypadku zaprojektowania mniejszej liczby oczyszczalni niż 200 szt. z przyczyn niezależnych od Stron      Zamawiający pomniejszy kwotę wynagrodzenia o nieponiesione koszty niezaprojektowanych       oczyszczalni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0"/>
          <w:szCs w:val="20"/>
        </w:rPr>
        <w:t>4. Kwota wynagrodzenia zostanie określona na podstawie ilości faktycznie zaprojektowanych oczyszczaln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5. W celu określenia wynagrodzenia, o którym mowa w </w:t>
      </w:r>
      <w:r>
        <w:rPr>
          <w:rFonts w:cs="Arial" w:ascii="Arial" w:hAnsi="Arial"/>
          <w:bCs/>
          <w:sz w:val="20"/>
          <w:szCs w:val="20"/>
        </w:rPr>
        <w:t>§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3 pkt 1 umowy zostanie sporządzony aneks do     umowy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>6. Podstawą wystawienia faktury jest sporządzenie protokołu zdawczo-odbiorczego.</w:t>
      </w:r>
    </w:p>
    <w:p>
      <w:pPr>
        <w:pStyle w:val="Normal"/>
        <w:ind w:left="284" w:hanging="284"/>
        <w:jc w:val="both"/>
        <w:rPr>
          <w:rStyle w:val="StylArial11pt"/>
          <w:rFonts w:cs="Arial"/>
          <w:szCs w:val="20"/>
        </w:rPr>
      </w:pPr>
      <w:r>
        <w:rPr>
          <w:rStyle w:val="StylArial11pt"/>
          <w:rFonts w:cs="Arial"/>
          <w:szCs w:val="20"/>
        </w:rPr>
        <w:t>7. Zapłata należności za wykonany przedmiot umowy nastąpi przelewem na konto Wykonawcy ………………….…………….. w terminie 30 dni licząc od daty doręczenia przez Wykonawcę faktury wraz z protokołem odbioru i kompletnymi dokumentami odbiorowymi.</w:t>
      </w:r>
    </w:p>
    <w:p>
      <w:pPr>
        <w:pStyle w:val="Normal"/>
        <w:ind w:left="284" w:hanging="284"/>
        <w:jc w:val="both"/>
        <w:rPr>
          <w:rStyle w:val="StylArial11pt"/>
          <w:rFonts w:cs="Arial"/>
          <w:szCs w:val="20"/>
        </w:rPr>
      </w:pPr>
      <w:r>
        <w:rPr/>
      </w:r>
    </w:p>
    <w:p>
      <w:pPr>
        <w:pStyle w:val="Normal"/>
        <w:ind w:firstLine="2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awiający zastrzega sobie prawo ograniczenia ilości zaprojektowania przydomowych oczyszczalni ścieków maksymalne o 50 szt. na etapie realizacji zamówienia. Zastrzeżenie powyższe jest zależne min. od braku możliwości budowy oczyszczalni z przyczyn technicznych bądź formalnych jak również ostatecznej weryfikacji listy zgłoszeń mieszkańców. </w:t>
      </w:r>
    </w:p>
    <w:p>
      <w:pPr>
        <w:pStyle w:val="Normal"/>
        <w:ind w:firstLine="2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tego tytułu nie przysługuje Wykonawcy żadne roszczenie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wca odpowiada za kompletność dokumentacji stanowiącej przedmiot umowy, jej zgodność               z obowiązującymi przepisami i normami technicznym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ony postanawiają, że:</w:t>
      </w:r>
    </w:p>
    <w:p>
      <w:pPr>
        <w:pStyle w:val="Sssa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)  w razie zwłoki w wykonaniu przedmiotu umowy Wykonawca zapłaci karę umowną w wysokości 0,1 %           wartości przedmiotu umowy za każdy dzień zwłoki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2)  w razie zwłoki w przekazaniu należności za wykonany przedmiot umowy, Wykonawcy przysługują           odsetki w ustawowej wysokości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nosi na Zamawiającego z dniem wykonania zapłaty wszelkie prawa autorskie dotyczące przedmiotu umowy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bezpłatnego usunięcia wszystkich błędów w dokumentacji wynikających       z winy Wykonawcy niezwłocznie po ich wskazaniu przez Zamawiającego. 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hanging="480"/>
        <w:jc w:val="both"/>
        <w:rPr/>
      </w:pPr>
      <w:r>
        <w:rPr>
          <w:rFonts w:cs="Arial" w:ascii="Arial" w:hAnsi="Arial"/>
        </w:rPr>
        <w:tab/>
        <w:t>Zmiana postanowień zawartej umowy może nastąpić na piśmie pod rygorem nieważności, jeżeli wystąpią następujące okolicz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644" w:leader="none"/>
        </w:tabs>
        <w:ind w:left="766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ieczność zmiany terminu wykonania zamówienia na skutek: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- wystąpienia warunków atmosferycznych niepozwalających na wykonanie przedmiotu                                  umowy ze względów technologicznych, co może mieć wpływ na jakość wykonania, trwałość,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- przedłużającego się oczekiwania na uzgodnienia, decyzje administracyjne, itp.,  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zawieszenia usługi przez Zamawiającego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Tekstpodstawowy21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Wszelkie kwestie sporne powstałe na tle wykonania umowy Strony rozstrzygać będą polubownie.                W przypadku nie dojścia do porozumienia spory podlegają rozstrzygnięciu przez właściwy sąd dla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W sprawach nieuregulowanych niniejszą umową stosuje się przepisy ustawy - Prawo zamówień publicznych ( Dz. U. z 2010 r. Nr 113, poz.759 ze zm.) oraz Kodeksu cywilnego. </w:t>
      </w:r>
    </w:p>
    <w:p>
      <w:pPr>
        <w:pStyle w:val="Tekstpodstawowy21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§ 11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Tekstpodstawowy21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Umowę sporządzono w trzech jednobrzmiących egzemplarzach, w tym jeden egzemplarz dla Wykonawcy     i dwa egzemplarze dla Zamawiającego.</w:t>
      </w:r>
    </w:p>
    <w:p>
      <w:pPr>
        <w:pStyle w:val="TextBody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MAWIAJĄCY:                                                                       WYKONAWCA:</w:t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66" w:hanging="2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i w:val="false"/>
      <w:iCs w:val="false"/>
    </w:rPr>
  </w:style>
  <w:style w:type="character" w:styleId="Domylnaczcionkaakapitu1">
    <w:name w:val="Domyślna czcionka akapitu1"/>
    <w:qFormat/>
    <w:rPr/>
  </w:style>
  <w:style w:type="character" w:styleId="StylArial11pt">
    <w:name w:val="Styl Arial 11 pt"/>
    <w:basedOn w:val="Domylnaczcionkaakapitu"/>
    <w:qFormat/>
    <w:rPr>
      <w:rFonts w:ascii="Arial" w:hAnsi="Arial" w:cs="Times New Roman"/>
      <w:sz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360" w:right="0" w:hanging="0"/>
      <w:jc w:val="both"/>
    </w:pPr>
    <w:rPr>
      <w:rFonts w:ascii="ArialMT;Arial" w:hAnsi="ArialMT;Arial" w:cs="ArialMT;Arial"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</w:rPr>
  </w:style>
  <w:style w:type="paragraph" w:styleId="Sssssssss">
    <w:name w:val="sssssssss"/>
    <w:basedOn w:val="TextBody"/>
    <w:qFormat/>
    <w:pPr>
      <w:widowControl/>
      <w:numPr>
        <w:ilvl w:val="0"/>
        <w:numId w:val="4"/>
      </w:numPr>
      <w:suppressAutoHyphens w:val="false"/>
      <w:spacing w:before="0" w:after="0"/>
      <w:jc w:val="both"/>
    </w:pPr>
    <w:rPr>
      <w:rFonts w:eastAsia="Times New Roman"/>
      <w:sz w:val="28"/>
    </w:rPr>
  </w:style>
  <w:style w:type="paragraph" w:styleId="Sssa">
    <w:name w:val="sssa"/>
    <w:basedOn w:val="Sssssssss"/>
    <w:qFormat/>
    <w:pPr>
      <w:tabs>
        <w:tab w:val="clear" w:pos="708"/>
        <w:tab w:val="left" w:pos="360" w:leader="none"/>
      </w:tabs>
    </w:pPr>
    <w:rPr/>
  </w:style>
  <w:style w:type="paragraph" w:styleId="ZnakZnakZnakZnakZnakZnakZnakZnak">
    <w:name w:val=" Znak Znak Znak Znak Znak Znak Znak Znak"/>
    <w:basedOn w:val="Normal"/>
    <w:qFormat/>
    <w:pPr>
      <w:widowControl/>
      <w:suppressAutoHyphens w:val="false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51:00Z</dcterms:created>
  <dc:creator>Fabisiak</dc:creator>
  <dc:description/>
  <dc:language>en-US</dc:language>
  <cp:lastModifiedBy>Leszek</cp:lastModifiedBy>
  <cp:lastPrinted>2010-04-22T11:58:00Z</cp:lastPrinted>
  <dcterms:modified xsi:type="dcterms:W3CDTF">2011-08-09T12:57:00Z</dcterms:modified>
  <cp:revision>27</cp:revision>
  <dc:subject/>
  <dc:title>Załącznik 4 do SIWZ</dc:title>
</cp:coreProperties>
</file>